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6.12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370-р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 xml:space="preserve">Список </w:t>
      </w:r>
      <w:r>
        <w:rPr>
          <w:sz w:val="26"/>
          <w:szCs w:val="26"/>
        </w:rPr>
        <w:t xml:space="preserve"> для надання одноразової грошової допомо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’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оцький Євген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ежиріччя, вул. Шкільна, 10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оцький Наза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ежиріччя, вул. Шкільна, 109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юк Тарас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Добрячин, вул.Сокальська , 93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ка Василь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Стуса 8-81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зар Ігор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Чорновола 23-26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ієць Євгеній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оснівка, вул. Галицька 9-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зєв Олександр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Сокальська 16-165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цинець Андрій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 вул. Шептицького 20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   (підпис)                           Георгій  ТИМЧ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56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4-12-26T07:57:00Z</dcterms:modified>
  <cp:revision>11</cp:revision>
  <dc:subject/>
  <dc:title>Додаток</dc:title>
</cp:coreProperties>
</file>